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Umění a kultur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Výtvarná výchov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období – 2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92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>Cílové zaměření předmětu Výtvarná výchova ve 2. ročníku Z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v předmětu Výtvarná výchova ve 2. ročníku směřuje k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získání praktických  výtvarných dovedností, osvojení výtvarných technik a výtvarného jazy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rozvoji přirozené potřeby vlastního výtvarného vyjádření a komunik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získání schopnosti využívat získaných poznatků a dovedností ve svém život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rozvoji poznání různých druhů  výtvarného umě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rozvoji vztahu k výtvarnému umění  a celé oblasti výtvarné kultu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nalézání a vnímání krásy v přírodě a ve světě vytvořeném lidmi </w:t>
            </w:r>
          </w:p>
          <w:p>
            <w:pPr>
              <w:pStyle w:val="Normal"/>
              <w:ind w:left="340" w:hanging="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zvíjení smyslové citlivost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, 1.4.,  1.5., 1.7.,     2.1., 2.3., 2.5., 4.3., 4.4., 5.1., 5.3., 5.4., 6.1.        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znává vlastnosti barev a jejich výrazové možnosti, dokáže barvy míchat a  překrýva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eznává různý charakter lineární kresby,různé druhy linií a jejich výrazové možnosti, ověřuje si  a kultivuje vedení linie při práci s různými materiá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znává základní vlastnosti  plastických materiálů a jejich výrazové možnosti, modeluje podle svých představ a své fantaz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víjí cit pro prostor,poznává základní prostorové útvary,modeluje podle skutečnosti a získává poznatky o reliéfní kompozici a jednoduchých architektonických formá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víjí smysl pro výtvarný rytmus s použitím vhodných materiálů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     umí rytmicky a kompozičně řešit plochu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>s využitím různých prvků ve světlých a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</w:rPr>
              <w:t>tmavých barvá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zoruje přírodní útvary, rozlišuje a hodnotí jejich tvary, barvy, struktury, textury; poznává krásy živé i neživé přírody na vycházká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znává a zobrazuje tvary a funkce věcí jako záměrných lidských výtvorů, pozoruje tvar a jeho závislost na funkci a materiálu, umí graficky zaznamenat pohyb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kouší se výtvarně vyjádřit  užitkový předmět na základě pozorování jeho tvaru, funkce a materiál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 výtvarně vyjádřit svoje hmatové,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sluchové,pohybové, čichové a chuťové        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vjem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umí pomocí ostatních smyslů vyjádřit svůj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pocit z obrazu či jiného vizuálního podně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ovede výtvarně vyjádřit svoje prožitky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z osobního života, z četby,z vyprávění,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 xml:space="preserve">z filmu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vy základní : husté, řídké, světlé a tmavé, barvy kontrastní, doplňkové , barevný kontrast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armonie , symbolické funkce barev, výtvarné využití vzniklých náhodnost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vnoběžnost, křížení, zhušťování a zřeďování čar,násobení linie při vyhledávání správného tvaru ( vlasy, vousy 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vnost, tažnost, ohebnost plastických materiálů (plastická hmota, keramická hlína, vizovické těsto, modurit ), písmena abecedy, zvířecí postavy, svícny, nádob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voj citu pro prostor,základní prostorové útvary,  modelování  ( reliéf )a konstru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bjekt :dům z kostek, krabiček, ap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ytmické řazení různých obrazových a geometrických prvků, přírodních materiálů, vystřihovaných tvarů.Tisk na papír,otisky do plastických materiálů, sádrové odlitk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ytmické řešení plochy a její kompozice  v barvě s použitím tisku ( např. bramborová tiskátka 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rování přírodních útvarů, rozlišování tvarů, barev, struktury, textury. ( otisk  v barvě, frotáž např. listů, kresba, vrypy apod.)Vycházky do přírod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vání a zaznamenávání tvarů a funkcí věcí- lidských výtvorů, grafický záznam pohybu ( kružnice, ovál, svislé, vodorovné, šikmé čáry -např. mlýnek, struhadlo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tvárnění užitkového předmětu v ploše i v prostoru, přibližné vystižení tvaru a proporčních vztahů ( hodiny, vysavač, apod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é vyjádření hmatových, sluchových, pohybových, čichových a chuťových podnět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jádření vizuálních podnětů ostatními smysl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tvarné vyjádření skutečnosti na základě vlastního prožitku, četby, vyprávění, filmu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ické činnosti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platňování subjektivity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2., 1.4.,  1.5., 1.7.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1., 2.3., 2.4., 2.5., 3.1., 4.3., 4.4., 4.5., 5.1., 5.3., 6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umí výtvarně vyjádřit  charakteristiku pohádkových postav,jejich umístění v prostoru a jejich pohyb na základě své představivosti a fantazi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hledává a výtvarně manipuluje s objekty v přírodě  na základě vlastních  představ a fantasi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znává rozdíly ve výtvarném vyjadřování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malířů, zvláště ilustrátorů dětských knih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ktivně pracuje s ilustracemi, porovnává je a poznává jejich výrazové prostředky( barvu, linii a prosto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á zkušenost s hračkou, loutkou, maňáskem, všímá si jejich výtvarné hodnoty, materiálu a tvaru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   seznamuje se s různými druhy výtvarného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umění – malířstvím, grafikou, sochařstvím,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architekturou a uvědomuje si , že výtvarné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umění patří ke kulturnímu bohatství národ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 xml:space="preserve">-    poznává některé aspekty kultury odívání a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bydlení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 xml:space="preserve">          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é ztvárnění pohádkové postavy. (Kresba, malba.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hledávání a výtvarné dotváření přírodnin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(stavba domečku pro lesní skřítky,apod.)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ilustrací, ilustrátoři : Josef Lada, Jiří Trnka, Josef Čapek, Ota Janeček, Zdeněk Mulller, Zdeněk Smetana, Adolf Born, Helena Zmatlík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 xml:space="preserve">Hračka, loutka, maňásek v životě dítěte, jejich výtvarná hodnota, materiál a tvar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ení s různými druhy výtvarného umění   (malířství, grafika, sochařství architektur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Odívání  při různé příležitostech, v určitém ročním období.Bydlení-náš dům, náš by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ěřování komunikačních účinků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1., 3.2., 3.3., 3.6., 3.7., 4.3., 4.5., 5.1., 5.3., 5.4., 5.5., 6.3., 6.4.,6.5.,6.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zásady bezpečnosti a chování při práci ve třídě i mimo ni a řídí se j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držuje pořádek na svém pracovišti a přiměřeně svému věku si organizuje svoji prá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uvědoměle zachází s některými výtvarnými prostředky a materiály. Ovládá základní dovednosti, užívá důležité pojmy, týkající se výtvarné formy, výtvarných materiálů a technik,vyvozené na základě vlastních výtvarných činností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 komunikaci se svými spolužáky,s rodinou či jiným kolektivem dovede zdůvodnit a obhájit svoje výtvarné poje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vyjadřuje se k tvorbě své i druhých, toleruje jejich způsoby výtvarného vyjádřen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orovnává vlastní výtvarnou interpretaci s interpretací uznávanou, inspiruje se j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věřuje si vliv své výtvarné činnosti na okolí, vystavuje  své práce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podílí se na zlepšení  prostředí třídy a školy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navštěvuje výstavy a  expozice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  např.hraček,známých ilustrátorů )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porovnává a hodnotí</w:t>
            </w:r>
            <w:r>
              <w:rPr>
                <w:i/>
                <w:sz w:val="22"/>
              </w:rPr>
              <w:t xml:space="preserve"> je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ady bezpečnosti a chování při výtvarné výchově, ochrana zdrav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ržování pořádku na pracovišti, organizace prá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Zacházení s výtvarnými prostředky a materiály, použití vhodné formy výtvarné práce.Zvládnutí základních dovedností a pojmů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důvodnění a obhájení  výtvarné práce žáka v rámci třídního kolektivu, rodiny, případně jiného kolektiv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lerance k odlišnému vyjádření a k odlišným názorů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vorba a interpretace uznávaných autorů, především ilustrátorů dětských kni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dnocení výtvarné práce žáka v rámci třídního kolektivu, i v rámci školy (školní i mimoškolní  výtvarné soutěže) ,výstava prací ve třídě či škol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ýzdoba třídy a škol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štěva výstav a expozicí ( hračky, známí ilustrátoři ), porovnávání, hodnocení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Výtvarná výchova v 2.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trHeight w:val="653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tvarná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ení smyslové citlivos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i poznáván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ní tematické práce, Celoškolní projekt EVP</w:t>
            </w:r>
          </w:p>
        </w:tc>
      </w:tr>
      <w:tr>
        <w:trPr>
          <w:trHeight w:val="521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odmínky živo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školní projekt EVP</w:t>
            </w:r>
          </w:p>
        </w:tc>
      </w:tr>
      <w:tr>
        <w:trPr>
          <w:trHeight w:val="52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ční bazar, Zápis do 1.tříd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ování subjektiv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erimentální kategorie Matematického klokana „Cvrček“, Celoškolní projekt EVP 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ěřování komunikačních účink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é soutěže, výzdoba třídy i školy, návštěva výstav, Vánoční vystoup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10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52:00Z</dcterms:created>
  <dc:creator>Petr - Vodsloň</dc:creator>
  <dc:description/>
  <cp:keywords/>
  <dc:language>en-US</dc:language>
  <cp:lastModifiedBy>Marta Šefčíková</cp:lastModifiedBy>
  <cp:lastPrinted>2006-02-20T15:24:00Z</cp:lastPrinted>
  <dcterms:modified xsi:type="dcterms:W3CDTF">2023-03-27T09:52:00Z</dcterms:modified>
  <cp:revision>2</cp:revision>
  <dc:subject/>
  <dc:title>UČEBNÍ OSNOVY  FZŠ Mezi Školami</dc:title>
</cp:coreProperties>
</file>